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49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риців П.С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лянки в с.Мшана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иців П.С., РНОКПП: 3303912113, що проживає за адресою: с.Мшана, вул.Нова, 11 про затвердження проекту землеустрою щодо відведення земельної ділянки в с.Мшана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00 га. кадастровий номер 4620985600:12:008:0153 у власність Гриців Павлу Степановичу для ведення особистого селянського господарства (код за КВЦПЗ – 01.03) в с.Мшана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риців Павлу Степановичу земельну ділянку площею 0,1000 га. кадастровий номер 4620985600:12:008:0153 для ведення особистого селянського господарства в с.Мшана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иців Павлу Степ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41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04:00Z</dcterms:modified>
  <cp:revision>4</cp:revision>
  <dc:subject/>
  <dc:title>ГОРОДОЦЬКА МІСЬКА РАДА</dc:title>
</cp:coreProperties>
</file>